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6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                </w:t>
      </w:r>
      <w:r>
        <w:rPr>
          <w:rFonts w:ascii="TH SarabunPSK" w:hAnsi="TH SarabunPSK" w:cs="TH SarabunPSK"/>
        </w:rPr>
        <w:t>สำนักวิชาแพทย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084"/>
        <w:gridCol w:w="1137"/>
        <w:gridCol w:w="522"/>
        <w:gridCol w:w="722"/>
        <w:gridCol w:w="722"/>
        <w:gridCol w:w="6341"/>
        <w:gridCol w:w="1431"/>
      </w:tblGrid>
      <w:tr>
        <w:trPr>
          <w:tblHeader w:val="true"/>
        </w:trPr>
        <w:tc>
          <w:tcPr>
            <w:tcW w:w="329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0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1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973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29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34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29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34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ควรมีระบบในการสร้างและติดตามด้านความผูกพันของผู้เรียนกับสถาบันอย่างเป็นรูปธรรม โดยอาจสอดแทรกในกิจกรรมระหว่างกระบวนการการเรียนการสอนและกิจกรรม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โครงการนอกหลักสูตร รวมถึงมีระบบและแนวทางสำหรับศิษย์เก่าในการรับรู้ข้อมูลข่าวสารของมหาวิทยาลัยอย่างต่อเนื่อง และเปิดโอกาสให้ศิษย์เก่ากลับมามีส่วนร่วมในกิจกรรมต่าง ๆ ที่จะเป็นประโยชน์ต่อมหาวิทยาลัยและนักศึกษาปัจจุบัน</w:t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3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ควรมีแนวทางในการควบคุมมาตรฐานการเรียนการสอนในระดับชั้นคลินิกของโรงพยาบาลร่วมผลิตต่าง ๆ ให้มีมาตรฐานเดียวกัน</w:t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3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ิจกรรมการพัฒนานักศึกษา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</w:rPr>
              <w:t>ควรประชาสัมพันธ์ความเจริญก้าวหน้าและผลการดำเนินงานของมหาวิทยาลัยในด้านต่าง ๆ ที่มีความเป็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</w:rPr>
              <w:t>เลิศ และเป็นที่ยอมรับในระดับชาติและนานาชาติให้ประชาคมมหาวิทยาลัยได้รับทราบอย่างทั่วถึง เพื่อให้เกิดความภาคภูมิใจที่ได้เป็นส่วนหนึ่งของมหาวิทยาลัยเทคโนโลยีสุรนารี</w:t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3"/>
                <w:sz w:val="32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3"/>
                <w:sz w:val="32"/>
                <w:szCs w:val="28"/>
              </w:rPr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3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ิจกรรมการพัฒนานักศึกษา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</w:rPr>
              <w:t>ควรจัดกิจกรรมเพื่อพัฒนาความรู้และประสบการณ์ให้กับศิษย์เก่าให้มากขึ้น เช่น ให้โควตาศิษย์เก่าเข้าร่วมประชุมวิชาการที่มหาวิทยาลัยจัด รวมทั้งควรเพิ่มบทบาทและการมีส่วนร่วมของศิษย์เก่าในการพัฒนาองค์ก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</w:rPr>
              <w:t>เปิดโอกาสให้ศิษย์เก่าและศิษย์ปัจจุบันได้มีโอกาสทำกิจกรรมร่วมกัน</w:t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3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ิจกรรมการพัฒนานักศึกษา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</w:rPr>
              <w:t>นักศึกษาที่ทำกิจกรรมบางคนมีปัญหาการเรียน มหาวิทยาลัยควรให้ความสนใจและช่วยเหลือเป็นรายบุคคล</w:t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3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 w:before="0" w:after="0"/>
              <w:ind w:left="277" w:right="34" w:hanging="252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การเปลี่ยนแปลงของสภาพแวดล้อมภายนอกและบริบทของประเทศ ทำให้มีความเสี่ยงอื่น ๆ ที่ยังไม่ได้วิเคราะห์ให้ครอบคลุม เช่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 w:before="0" w:after="0"/>
              <w:ind w:left="571" w:right="34" w:hanging="291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เสี่ยงจากบรรยากาศการแข่งขันในภาคอุดมศึกษาที่เปลี่ยนแปลงไป เช่น สูญเสียบุคลากรให้คู่แข่ง หรือทำให้สรรหาผู้เรียนที่มีศักยภาพได้น้อยกว่าที่เคย</w:t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3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 w:before="0" w:after="0"/>
              <w:ind w:left="277" w:right="34" w:hanging="252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มีการวิจัยเพื่อให้ทราบว่ามีการใช้ระบบ </w:t>
            </w:r>
            <w:r>
              <w:rPr>
                <w:rFonts w:cs="TH SarabunPSK" w:ascii="TH SarabunPSK" w:hAnsi="TH SarabunPSK"/>
                <w:sz w:val="28"/>
              </w:rPr>
              <w:t>IT 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เรียนการสอนอย่างไร และให้เห็นว่ามีการนำระบบ </w:t>
            </w:r>
            <w:r>
              <w:rPr>
                <w:rFonts w:cs="TH SarabunPSK" w:ascii="TH SarabunPSK" w:hAnsi="TH SarabunPSK"/>
                <w:sz w:val="28"/>
              </w:rPr>
              <w:t>IT</w:t>
            </w: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การเรียนการสอนไปใช้เสริม แต่มิใช่ทดแทนการสอนของผู้สอนที่ควรจะมี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>
        <w:sz w:val="28"/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color w:val="000000"/>
      <w:lang w:bidi="th-TH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H SarabunPSK" w:hAnsi="TH SarabunPSK" w:eastAsia="Calibri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41:00Z</dcterms:created>
  <dc:creator>Komen</dc:creator>
  <dc:description/>
  <cp:keywords/>
  <dc:language>en-US</dc:language>
  <cp:lastModifiedBy>USER</cp:lastModifiedBy>
  <cp:lastPrinted>2014-03-27T14:26:00Z</cp:lastPrinted>
  <dcterms:modified xsi:type="dcterms:W3CDTF">2014-12-26T04:01:00Z</dcterms:modified>
  <cp:revision>16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